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íloha č.1.3. zadávací dokumentace-textová čá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cenění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1-12/20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A) provádění čištění a úklidu veřejné zeleně-pravidelný úklid parků,jednorázový úklid parků a sídlištní zeleně po zimě, jednorázový úklid chodníků v parcích po zimě,pravidelný úklid sídlištní zelen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1)</w:t>
        <w:tab/>
        <w:t xml:space="preserve">Pravidelný úklid parků ve městě: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 xml:space="preserve">A1)a </w:t>
        <w:tab/>
        <w:t>Sady 1.máje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b</w:t>
        <w:tab/>
        <w:t xml:space="preserve"> Smetanovy sad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c</w:t>
        <w:tab/>
        <w:t xml:space="preserve"> Dvořákovy sad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d</w:t>
        <w:tab/>
        <w:t xml:space="preserve"> Jiráskovy sad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e</w:t>
        <w:tab/>
        <w:t xml:space="preserve"> park B.Martinů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f</w:t>
        <w:tab/>
        <w:t xml:space="preserve"> park Slovanská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ind w:firstLine="708"/>
        <w:jc w:val="both"/>
        <w:rPr/>
      </w:pPr>
      <w:r>
        <w:rPr/>
        <w:t xml:space="preserve">A1) </w:t>
        <w:tab/>
        <w:t>úklidy parků celkem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</w:t>
        <w:tab/>
        <w:t>Jednorázový úklid parků a sídlištní zeleně po zim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odvoz odp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čiště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A3)</w:t>
        <w:tab/>
        <w:t>Jednorázový úklid chodníků v parcích po zim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A4)</w:t>
        <w:tab/>
        <w:t>Pravidelný úklid sídlištní zelen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76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odvoz odp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čiště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4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6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videlný úklid parků ve městě celkem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rázový úklid parků a sídlištní zeleně po zim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rázový úklid chodníků v parcích po zim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videlný úklid sídlištní zelen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B)provádění sečení trávníků s dosekáním a mulčování trávníků zařazených do I., II. a III. intenzivní třídy údržby v rozsahu dle zadávací dokumentace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1)</w:t>
        <w:tab/>
        <w:t>Sečení trávníků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686"/>
        <w:gridCol w:w="1320"/>
        <w:gridCol w:w="1320"/>
        <w:gridCol w:w="1560"/>
        <w:gridCol w:w="840"/>
        <w:gridCol w:w="1920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sečen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 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  m2/ro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 1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 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99 2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7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3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2)Mulčování trávníků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93"/>
        <w:gridCol w:w="1320"/>
        <w:gridCol w:w="1320"/>
        <w:gridCol w:w="1560"/>
        <w:gridCol w:w="840"/>
        <w:gridCol w:w="192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čet 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veden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 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2/ro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4 0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 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119 7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1-B2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6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čení trávníků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čování trávníků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C)provádění údržby stávajících stromů, keřů a záhonů, provádění prořezávek stromů, kácení  stromů,provádění stříhání a tvarování živých plotů a zapojených skupin stromů, provádění zálivky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1)</w:t>
        <w:tab/>
        <w:t>Údržba stávajících strom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s mot.pil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Nákladní technika na úklid a proved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2)</w:t>
        <w:tab/>
        <w:t>Údržba keř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s mot.pil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3)</w:t>
        <w:tab/>
        <w:t>Údržba záhon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-zahradnick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4)</w:t>
        <w:tab/>
        <w:t>Provádění stříhání a tvarování živých plotů a zapojených skupin strom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kladní technika na úklid a proved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5)</w:t>
        <w:tab/>
        <w:t>Stříhání a tvarování živých plotů do v 1,3 m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976"/>
        <w:gridCol w:w="1680"/>
        <w:gridCol w:w="1440"/>
        <w:gridCol w:w="252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říhání-plotové nůžky-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C6)</w:t>
        <w:tab/>
      </w:r>
      <w:r>
        <w:rPr/>
        <w:t>Zálivka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bilní technika na zálivk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1-C6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5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stávajících strom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keř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záhon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ádění stříhání a tvarování živých plotů a zapojených skupin strom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říhání a tvarování živých plotů do v 1,3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liv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D)provádění údržby prvků veřejné zeleně-údržba obalů (opláštění) mobilní zeleně, údržba rostlinného materiálu mobilní zeleně,údržba laviček a parkových příslušenství,úklid a údržba dětských hřišť a pískovišť,úklid a údržba hřišť s asfaltovým a mlatovým povrchem, úklid a údržba hřišť s umělým povrchem, údržba malých vodních prvků a děl (kašny,jezírka)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1)</w:t>
        <w:tab/>
        <w:t>Práce na údržbě obalů opláštění mobilní zelen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oprav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-nátěr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2)</w:t>
        <w:tab/>
        <w:t>Práce  při údržbě rostlinného materiálu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zahradnick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3)</w:t>
        <w:tab/>
        <w:t>Práce při údržbě laviček a parkového příslušenství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oprav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4)Úklid  a údržba dětských hřišť a pískovišť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4a)</w:t>
        <w:tab/>
        <w:t>Úklid dětských hřišť a pískovišť 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-úkli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řízení pro krop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4b)</w:t>
        <w:tab/>
        <w:t>Údržba</w:t>
      </w:r>
      <w:r>
        <w:rPr/>
        <w:t xml:space="preserve"> dětských hřišť (opravy zařízení a vybavení hřišť)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oprav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5)</w:t>
        <w:tab/>
        <w:t>Úklid hřišť s asfaltovým a s mlatovým povrchem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úkli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6) Úklid  a údržba hřišť s umělým povrchem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úkli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stící stro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7)</w:t>
        <w:tab/>
        <w:t>Údržba malých vodních prvků a děl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-kvalifikovaný pracovní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-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a na dopravu vo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D1-D7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5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na údržbě obalů opláštění mobilní zeleně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 při údržbě rostlinného materiá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při údržbě laviček a parkového příslušenstv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4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Úklid dětských hřišť a pískoviš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4b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dětských hřišť (opravy zařízení a vybavení hřiš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Úklid hřišť s asfaltovým a s mlatovým povrch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klid a údržba hřišť s umělým povrch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malých vodních dě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E) provádění druhotného využití biologicky rozložitelných odpadů (BRO) vzniklých při údržbě veřejné zeleně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)</w:t>
        <w:tab/>
        <w:t>druhotné využívání biologicky rozložitelného odpadu 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976"/>
        <w:gridCol w:w="1680"/>
        <w:gridCol w:w="1440"/>
        <w:gridCol w:w="252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/rok v tun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 bez D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-druhotně využívan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96,5 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E) Rekapitulace za období 01-12/2014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60"/>
        <w:gridCol w:w="3240"/>
      </w:tblGrid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</w:rPr>
              <w:t>Kč/rok  bez DPH</w:t>
            </w:r>
          </w:p>
        </w:tc>
      </w:tr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ádění </w:t>
            </w:r>
            <w:r>
              <w:rPr>
                <w:rFonts w:cs="Arial" w:ascii="Arial" w:hAnsi="Arial"/>
                <w:bCs/>
                <w:sz w:val="16"/>
                <w:szCs w:val="16"/>
              </w:rPr>
              <w:t>čištění a úklidu veřejné zeleně-pravidelný úklid parků,jednorázový úklid parků a sídlištní zeleně po zimě, jednorázový úklid chodníků v parcích po zimě,pravidelný úklid sídlištní zeleně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ádění sečení trávníků s dosekáním a mulčování trávníků zařazených do I., II. a III. intenzivní třídy údržby v rozsahu dle zadávací dokumenta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ádění údržby stávajících stromů, keřů a záhonů, provádění prořezávek stromů, kácení  stromů,provádění stříhání a tvarování živých plotů a zapojených skupin stromů, provádění zálivk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ádění údržby prvků veřejné zeleně-údržba obalů (opláštění) mobilní zeleně, údržba rostlinného materiálu mobilní zeleně,údržba laviček a parkových příslušenství,úklid a údržba dětských hřišť a pískovišť,úklid a údržba hřišť s asfaltovým a mlatovým povrchem, úklid a údržba hřišť s umělým povrchem, údržba malých vodních prvků a děl (kašny,jezírk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rovádění druhotného využití biologicky rozložitelných odpadů (BRO) vzniklých při údržbě veřejné zeleně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1-12/2014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46:00Z</dcterms:created>
  <dc:creator>sperlich</dc:creator>
  <dc:description/>
  <cp:keywords/>
  <dc:language>en-US</dc:language>
  <cp:lastModifiedBy>Šárka Horáková</cp:lastModifiedBy>
  <cp:lastPrinted>2007-04-16T10:37:00Z</cp:lastPrinted>
  <dcterms:modified xsi:type="dcterms:W3CDTF">2013-03-26T15:49:00Z</dcterms:modified>
  <cp:revision>6</cp:revision>
  <dc:subject/>
  <dc:title>Celková rekapitulace cen za poskytované služby za příslušný rok</dc:title>
</cp:coreProperties>
</file>